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i/>
          <w:i/>
          <w:i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232535" cy="18040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1232535" cy="1804035"/>
                    </a:xfrm>
                    <a:prstGeom prst="rect">
                      <a:avLst/>
                    </a:prstGeom>
                  </pic:spPr>
                </pic:pic>
              </a:graphicData>
            </a:graphic>
          </wp:anchor>
        </w:drawing>
      </w:r>
      <w:r>
        <w:rPr>
          <w:bCs/>
          <w:i/>
          <w:iCs/>
          <w:szCs w:val="20"/>
          <w:lang w:val="ru-RU"/>
        </w:rPr>
        <w:t>Химия и жизнь, 1992, № 11</w:t>
      </w:r>
    </w:p>
    <w:p>
      <w:pPr>
        <w:pStyle w:val="Normal"/>
        <w:spacing w:lineRule="auto" w:line="360"/>
        <w:ind w:firstLine="720"/>
        <w:jc w:val="both"/>
        <w:rPr>
          <w:bCs/>
          <w:color w:val="00CCFF"/>
          <w:szCs w:val="20"/>
          <w:lang w:val="ru-RU"/>
        </w:rPr>
      </w:pPr>
      <w:r>
        <w:rPr>
          <w:bCs/>
          <w:color w:val="00CCFF"/>
          <w:szCs w:val="20"/>
          <w:lang w:val="ru-RU"/>
        </w:rPr>
        <w:t>Фантастика</w:t>
      </w:r>
    </w:p>
    <w:p>
      <w:pPr>
        <w:pStyle w:val="FR1"/>
        <w:spacing w:lineRule="auto" w:line="360" w:before="0" w:after="0"/>
        <w:ind w:firstLine="720"/>
        <w:jc w:val="center"/>
        <w:rPr>
          <w:bCs w:val="false"/>
          <w:sz w:val="48"/>
        </w:rPr>
      </w:pPr>
      <w:r>
        <w:rPr>
          <w:bCs w:val="false"/>
          <w:sz w:val="48"/>
        </w:rPr>
        <w:t>Материальный стимул</w:t>
      </w:r>
    </w:p>
    <w:p>
      <w:pPr>
        <w:pStyle w:val="Normal"/>
        <w:spacing w:lineRule="auto" w:line="360"/>
        <w:ind w:firstLine="720"/>
        <w:jc w:val="both"/>
        <w:rPr>
          <w:bCs/>
          <w:iCs/>
          <w:sz w:val="48"/>
          <w:lang w:val="ru-RU"/>
        </w:rPr>
      </w:pPr>
      <w:r>
        <w:rPr>
          <w:bCs/>
          <w:iCs/>
          <w:sz w:val="48"/>
          <w:lang w:val="ru-RU"/>
        </w:rPr>
      </w:r>
    </w:p>
    <w:p>
      <w:pPr>
        <w:pStyle w:val="Normal"/>
        <w:spacing w:lineRule="auto" w:line="360"/>
        <w:ind w:firstLine="720"/>
        <w:jc w:val="center"/>
        <w:rPr>
          <w:b/>
          <w:b/>
          <w:bCs/>
          <w:i/>
          <w:i/>
          <w:sz w:val="32"/>
          <w:lang w:val="ru-RU"/>
        </w:rPr>
      </w:pPr>
      <w:r>
        <w:rPr>
          <w:b/>
          <w:bCs/>
          <w:i/>
          <w:sz w:val="32"/>
          <w:lang w:val="ru-RU"/>
        </w:rPr>
        <w:t>Сергей КАШТАНОВ</w:t>
      </w:r>
    </w:p>
    <w:p>
      <w:pPr>
        <w:pStyle w:val="Normal"/>
        <w:spacing w:lineRule="auto" w:line="360"/>
        <w:ind w:firstLine="720"/>
        <w:jc w:val="both"/>
        <w:rPr>
          <w:b/>
          <w:b/>
          <w:bCs/>
          <w:i/>
          <w:i/>
          <w:iCs/>
          <w:sz w:val="32"/>
          <w:lang w:val="ru-RU"/>
        </w:rPr>
      </w:pPr>
      <w:r>
        <w:rPr>
          <w:b/>
          <w:bCs/>
          <w:i/>
          <w:iCs/>
          <w:sz w:val="32"/>
          <w:lang w:val="ru-RU"/>
        </w:rPr>
      </w:r>
    </w:p>
    <w:p>
      <w:pPr>
        <w:pStyle w:val="Normal"/>
        <w:spacing w:lineRule="auto" w:line="360"/>
        <w:ind w:firstLine="720"/>
        <w:jc w:val="both"/>
        <w:rPr>
          <w:iCs/>
          <w:sz w:val="20"/>
          <w:lang w:val="ru-RU" w:eastAsia="en-US"/>
        </w:rPr>
      </w:pPr>
      <w:r>
        <w:rPr>
          <w:iCs/>
          <w:sz w:val="20"/>
          <w:lang w:val="ru-RU" w:eastAsia="en-US"/>
        </w:rPr>
        <w:drawing>
          <wp:anchor behindDoc="0" distT="0" distB="0" distL="114935" distR="114935" simplePos="0" locked="0" layoutInCell="0" allowOverlap="1" relativeHeight="3">
            <wp:simplePos x="0" y="0"/>
            <wp:positionH relativeFrom="column">
              <wp:posOffset>-304800</wp:posOffset>
            </wp:positionH>
            <wp:positionV relativeFrom="page">
              <wp:posOffset>2663190</wp:posOffset>
            </wp:positionV>
            <wp:extent cx="3461385" cy="475996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61385" cy="4759960"/>
                    </a:xfrm>
                    <a:prstGeom prst="rect">
                      <a:avLst/>
                    </a:prstGeom>
                  </pic:spPr>
                </pic:pic>
              </a:graphicData>
            </a:graphic>
          </wp:anchor>
        </w:drawing>
      </w:r>
    </w:p>
    <w:p>
      <w:pPr>
        <w:pStyle w:val="Normal"/>
        <w:spacing w:lineRule="auto" w:line="360"/>
        <w:ind w:firstLine="720"/>
        <w:jc w:val="both"/>
        <w:rPr/>
      </w:pPr>
      <w:r>
        <w:rPr>
          <w:iCs/>
          <w:lang w:val="ru-RU"/>
        </w:rPr>
        <w:t>—</w:t>
      </w:r>
      <w:r>
        <w:rPr>
          <w:lang w:val="ru-RU"/>
        </w:rPr>
        <w:t xml:space="preserve"> </w:t>
      </w:r>
      <w:r>
        <w:rPr>
          <w:lang w:val="ru-RU"/>
        </w:rPr>
        <w:t>Бараны, дверь освободите,— прорычал в микрофон шофер. Интеллигент, висевший на последней ступеньке, попытался сохранить достоинство:</w:t>
      </w:r>
    </w:p>
    <w:p>
      <w:pPr>
        <w:pStyle w:val="Normal"/>
        <w:spacing w:lineRule="auto" w:line="360"/>
        <w:ind w:firstLine="720"/>
        <w:jc w:val="both"/>
        <w:rPr>
          <w:lang w:val="ru-RU"/>
        </w:rPr>
      </w:pPr>
      <w:r>
        <w:rPr>
          <w:lang w:val="ru-RU"/>
        </w:rPr>
        <w:t xml:space="preserve">— </w:t>
      </w:r>
      <w:r>
        <w:rPr>
          <w:lang w:val="ru-RU"/>
        </w:rPr>
        <w:t>Господа, давайте все дружно выдохнем!</w:t>
      </w:r>
    </w:p>
    <w:p>
      <w:pPr>
        <w:pStyle w:val="Normal"/>
        <w:spacing w:lineRule="auto" w:line="360"/>
        <w:ind w:firstLine="720"/>
        <w:jc w:val="both"/>
        <w:rPr>
          <w:lang w:val="ru-RU"/>
        </w:rPr>
      </w:pPr>
      <w:r>
        <w:rPr>
          <w:lang w:val="ru-RU"/>
        </w:rPr>
        <w:t>Бараны и господа, видимо, выдохнули, потому что дверь наконец закрылась и автобус тронулся. «Вот и отлично, подумал Пилюгин, бодаясь с кожаной петлей, за которую положено держаться тем, кто пониже, — только контролер-самоубийца решится обнаружить себя в такой обстановке, билет можно не брать».</w:t>
      </w:r>
    </w:p>
    <w:p>
      <w:pPr>
        <w:pStyle w:val="Normal"/>
        <w:spacing w:lineRule="auto" w:line="360"/>
        <w:ind w:firstLine="720"/>
        <w:jc w:val="both"/>
        <w:rPr>
          <w:lang w:val="ru-RU"/>
        </w:rPr>
      </w:pPr>
      <w:r>
        <w:rPr>
          <w:lang w:val="ru-RU"/>
        </w:rPr>
        <w:t>Все бы ничего, с голоду не помирало пилюгинское семейство, но на днях пронесся слух, что место из-под его дома приглянулось какой-то фирме, сносить будут дом, и Пилюгин струхнул. Жилье взамен, конечно, дадут, но переезд, обустройство... Бросать надо к черту эту науку и уходить в кооператив к Костику Трунову.</w:t>
      </w:r>
    </w:p>
    <w:p>
      <w:pPr>
        <w:pStyle w:val="Normal"/>
        <w:spacing w:lineRule="auto" w:line="360"/>
        <w:ind w:firstLine="720"/>
        <w:jc w:val="both"/>
        <w:rPr>
          <w:lang w:val="ru-RU"/>
        </w:rPr>
      </w:pPr>
      <w:r>
        <w:rPr>
          <w:lang w:val="ru-RU"/>
        </w:rPr>
        <w:t>Пилюгин занимался... Как бы это объяснить?.. В общем, он работал в секретном институте и занимался утилизацией народной энергии. В том смысле, что когда много народа идет в одну сторону, то развивается колоссальная мощность и ее можно использовать. Первоначально у кого-то возникла идея во время праздничных шествий трудящихся по Красной площади обогревать трибуны мавзолея народным теплом. Пилюгин был физический химик, и его взяли разрабатывать новые способы аккумуляции народной энергии в расплавах и растворах, которые должны были циркулировать в победитовых и сталинитовых трубах отопительной системы. После перестройки тема медленно умирала: демонстраций стало великое множество, но люди на трибунах теперь были горячие, впору было думать не об обогреве, а об охлаждении. Только денег на это нет.</w:t>
      </w:r>
    </w:p>
    <w:p>
      <w:pPr>
        <w:pStyle w:val="Normal"/>
        <w:spacing w:lineRule="auto" w:line="360"/>
        <w:ind w:firstLine="720"/>
        <w:jc w:val="both"/>
        <w:rPr>
          <w:lang w:val="ru-RU"/>
        </w:rPr>
      </w:pPr>
      <w:r>
        <w:rPr>
          <w:lang w:val="ru-RU"/>
        </w:rPr>
        <w:t>А Костик вовремя сориентировался и организовал, прикрываясь конверсией, предприятьице, выпускающее микросистемы для обогрева «комков» энергией зевак, разглядывающих привозные побрякушки и тряпки. Костик давно звал к себе, но Пилюгину жалко было расставаться с лабораторией. Там были его установка и компьютер. И Анюта.</w:t>
      </w:r>
    </w:p>
    <w:p>
      <w:pPr>
        <w:pStyle w:val="Normal"/>
        <w:spacing w:lineRule="auto" w:line="360"/>
        <w:ind w:firstLine="720"/>
        <w:jc w:val="both"/>
        <w:rPr>
          <w:lang w:val="ru-RU"/>
        </w:rPr>
      </w:pPr>
      <w:r>
        <w:rPr>
          <w:lang w:val="ru-RU"/>
        </w:rPr>
        <w:t>Тип сзади заерзал, и Пилюгин сосредоточился на своем заднем кармане. Вообще-то он еще ни разу не нарывался на карманника, но чем черт не шутит. В кармане лежала получка — 987 рублей 32 копейки. Вот бы пять лет назад такие деньги! Он вспомнил, как собрал три тысячи на подержанный автомобиль, но еще одной так и не хватило. Была бы машина времени, отправил бы туда эту тыщу, глядишь, и не жала бы ему сейчас чья-то сумка в самое уязвимое место, а катил бы он в том «москвичонке». Да, во время инфляции машина времени — очень нужная вещь: можно в прошлом продукты покупать по дешевке... Первым делом он бы махнул в лето восемьдесят пятого и притаранил бы Петьке и Машке мешок яблок. Пилюгин представил себе, как его отпрыски уписывают сладкие коричные яблоки: Петька — выгрызая только самое вкусное, а Муська — оставляя один черешок, как и сам Пилюгин.</w:t>
      </w:r>
    </w:p>
    <w:p>
      <w:pPr>
        <w:pStyle w:val="Normal"/>
        <w:spacing w:lineRule="auto" w:line="360"/>
        <w:ind w:firstLine="720"/>
        <w:jc w:val="both"/>
        <w:rPr>
          <w:lang w:val="ru-RU"/>
        </w:rPr>
      </w:pPr>
      <w:r>
        <w:rPr>
          <w:lang w:val="ru-RU"/>
        </w:rPr>
        <w:t>Тут автобус затормозил, и Пилюгину пришлось вылезти, чтобы пропустить выходящих. Втискиваясь обратно, он зацепился часами за колготки девицы, стоявшей ступенькой выше и, как ни старался высвободиться — даже ремешок расстегнул,— порвал их, потому что девица стала брыкаться и кричать: «Убери руки, козел!». Пилюгин понял, что оправдываться бесполезно, да и как оправдываться, если навалилось привычно ощущение вины — колготки стоят страшно дорого, думал он, девушка, наверное, едет на свидание, как она покажется в таком виде, и вообще, надо было ему дождаться следующего автобуса.</w:t>
      </w:r>
    </w:p>
    <w:p>
      <w:pPr>
        <w:pStyle w:val="Normal"/>
        <w:spacing w:lineRule="auto" w:line="360"/>
        <w:ind w:firstLine="720"/>
        <w:jc w:val="both"/>
        <w:rPr>
          <w:lang w:val="ru-RU"/>
        </w:rPr>
      </w:pPr>
      <w:r>
        <w:rPr>
          <w:lang w:val="ru-RU"/>
        </w:rPr>
        <w:t>Пилюгин вышел на ближайшей остановке и стал ждать. Он привычно ругал себя за торопливость, за вечное стремление выиграть время — знал ведь, знал, что чем больше спешишь, тем больше отстаешь.</w:t>
      </w:r>
    </w:p>
    <w:p>
      <w:pPr>
        <w:pStyle w:val="Normal"/>
        <w:spacing w:lineRule="auto" w:line="360"/>
        <w:ind w:firstLine="720"/>
        <w:jc w:val="both"/>
        <w:rPr>
          <w:lang w:val="ru-RU"/>
        </w:rPr>
      </w:pPr>
      <w:r>
        <w:rPr>
          <w:lang w:val="ru-RU"/>
        </w:rPr>
        <w:t>В детстве Пилюгину не нравилось, что в сутках двадцать четыре часа, считать неудобно, и, когда он услышал в песне Высоцкого, как солдаты «землю толкали назад», ему стало ясно, что делать: надо идти всем на запад, раскручивая Землю, пока она не станет оборачиваться ровно за двадцать часов, десять — день, десять — ночь. Тогда Пилюгин еще не знал физики и тем более не понимал, что всем на запад пойти не удастся. А много позже, уже зная физику, химию и многое другое, Пилюгин задумался о времени и понял, что был прав тогда, почти прав, с точностью до знака. Ход времени зависит от каждого человека, и, если все каждые вдруг поведут себя одинаково, время может драматически измениться. Ведь было уже такое: целая страна захотела рвануть вперед, в будущее, оттолкнула время назад — и оказалась в прошлом.</w:t>
      </w:r>
    </w:p>
    <w:p>
      <w:pPr>
        <w:pStyle w:val="Normal"/>
        <w:spacing w:lineRule="auto" w:line="360"/>
        <w:ind w:firstLine="720"/>
        <w:jc w:val="both"/>
        <w:rPr/>
      </w:pPr>
      <w:r>
        <w:rPr>
          <w:lang w:val="ru-RU"/>
        </w:rPr>
        <w:t>Вот и Пилюгин, поторопившись, потерял время — в следующий автобус влезть</w:t>
      </w:r>
      <w:r>
        <w:rPr>
          <w:bCs/>
          <w:lang w:val="ru-RU"/>
        </w:rPr>
        <w:t xml:space="preserve"> не </w:t>
      </w:r>
      <w:r>
        <w:rPr>
          <w:lang w:val="ru-RU"/>
        </w:rPr>
        <w:t>смог и пошел пешком, уныло думая о том, что все несчастья от женщин, которые сами несчастнее всех.</w:t>
      </w:r>
    </w:p>
    <w:p>
      <w:pPr>
        <w:pStyle w:val="Normal"/>
        <w:spacing w:lineRule="auto" w:line="360"/>
        <w:ind w:firstLine="720"/>
        <w:jc w:val="both"/>
        <w:rPr/>
      </w:pPr>
      <w:r>
        <w:rPr>
          <w:lang w:val="ru-RU"/>
        </w:rPr>
        <w:t xml:space="preserve">У Анюты тоже были проблемы с колготками. Анюта была красивая лаборантка </w:t>
      </w:r>
      <w:r>
        <w:rPr>
          <w:bCs/>
          <w:lang w:val="ru-RU"/>
        </w:rPr>
        <w:t>из</w:t>
      </w:r>
      <w:r>
        <w:rPr>
          <w:lang w:val="ru-RU"/>
        </w:rPr>
        <w:t xml:space="preserve"> пилюгинской лаборатории. Собственно, он совсем не хотел в нее влюбляться. Так получилось.</w:t>
      </w:r>
    </w:p>
    <w:p>
      <w:pPr>
        <w:pStyle w:val="Normal"/>
        <w:spacing w:lineRule="auto" w:line="360"/>
        <w:ind w:firstLine="720"/>
        <w:jc w:val="both"/>
        <w:rPr>
          <w:lang w:val="ru-RU"/>
        </w:rPr>
      </w:pPr>
      <w:r>
        <w:rPr>
          <w:lang w:val="ru-RU"/>
        </w:rPr>
        <w:t>Понимаете, Пилюгин бы пересилил себя, он в детстве занимался аутотренингом и умел делать одну щеку горячее другой на целых два градуса. Но она так чисто, без малейшей фальши кричала, закинув голову за подушку «Димка-а-а!» (Пилюгина звали Дмитрий Николаевич, а чаще — Димон), — и так доверчиво и восхищенно смотрела на него, когда он снимал кожух с прибора и копался в электронных внутренностях, думая на самом деле только о ней, а глаза у нее были... Нет, так мы до конца не доберемс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Когда старый приятель Витька Ивановицер вдруг засобирался по контракту то ли в Атланту, то ли в Пасадину (Пилюгин всегда путал эти названия, они звучали одинаково красиво), когда Витька засобирался туда, Пилюгин загрустил, потому что знал: Витька не вернется. Он поделился горем с Анютой. А через месяц узнал, что Анюта и Ивановицер решили пожениться, потому что Анюта не хочет разбивать Димкину семью и она уедет с Виктором на два года, так будет лучше, а там она достанет Димке микросхему для его установки, любой ценой достанет... «Не надо любой ценой», — сказал Пилюгин, но Анюта уже садилась в такси, она любила такси, а Пилюгин не любил, у него вечно не было денег.</w:t>
      </w:r>
    </w:p>
    <w:p>
      <w:pPr>
        <w:pStyle w:val="Normal"/>
        <w:spacing w:lineRule="auto" w:line="360"/>
        <w:ind w:firstLine="720"/>
        <w:jc w:val="both"/>
        <w:rPr>
          <w:lang w:val="ru-RU"/>
        </w:rPr>
      </w:pPr>
      <w:r>
        <w:rPr>
          <w:lang w:val="ru-RU"/>
        </w:rPr>
        <w:t>Но теперь Пилюгин будет ездить в такси, нет, он купит машину, нет, он не станет покупать машину, это очень связывает — не выпей, заправка, запчасти — он просто всегда будет ездить в такси. Пилюгин посмотрел на пассажиров обгонявшего его автобуса, как бы прощаясь с ними навсегда. Конечно, сегодня он ехал в автобусе еще не в последний раз, да и потом он специально будет иногда вечером проезжать по своему маршруту, чтобы вспомнить, но только поздно вечером, когда мало народа. Он будет брать билет и спокойно кататься, а потом выйдет на любой остановке, возьмет такси и поедет домой. Пилюгин вдруг понял, что так будет, потому что вспомнил петлю.</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bCs/>
          <w:lang w:val="ru-RU"/>
        </w:rPr>
        <w:t>Еще в</w:t>
      </w:r>
      <w:r>
        <w:rPr>
          <w:lang w:val="ru-RU"/>
        </w:rPr>
        <w:t xml:space="preserve"> школе Пилюгина возмущали лантаниды и актиниды. У него было хорошее пространственное воображение, и как-то однажды он понял, что таблица Менделеева — Пилюгина будет трехмерной и в ней неприкаянные элементы перестанут быть довеском, а выстроятся столбиками, перпендикулярными общей плоскости. Учительница химии, восхищенная познаниями Пилюгина в математике, простила ему эту ересь, как простила математичка, считавшая Пилюгина прирожденным химиком, теорему о вероятности столкновения на седловидной поверхности двух шаров отрицательного радиуса, движущихся в произвольных направлениях (Пилюгин тогда любил смотреть, как в бильярдной городского парка укладывает в лузу шары однорукий ветеран). Даже не то чтобы простили, а так, пропустили мимо ушей, — пусть его чудит, и это хорошо, а то он уперся бы, стал доказывать и пересчитывать и не пошел бы в пятницу в клуб на танцы. Все равно ничего не вышло бы тогда с таблицей, а Серега Безголовченко увел бы Катьку как пить дать, а так увел ее Пилюгин и провожал потом до дома целый месяц, пока она наконец позволила ему расстегнуть ту чертову пуговку, и еще две недели провожал, пока разрешила попробовать на вкус свою правую изюминку, а левую не давала почему-то, странные они все-таки. И еще неделю она боялась, но уже нельзя было остановиться, а она все-таки останавливала Пилюгина в самый последний момент и плакала даже, милая Катька, и Пилюгин сам останавливался, потому что жалел ее и потому что сам боялся, хоть и занимался аутотренингом. И время растягивалось, потому что он, спеша, отбрасывал его назад, а Катька — наоборот. Но она слабее хотела хотеть вернуться, чем он боялся не успеть, и время разорвалось. А когда они очнулись на той стороне, Катька вдруг расстрекоталась, как ей хотелось, но было страшно, и трогала свои кудряшки без всякого стеснения, а Пилюгин вдруг обнаружил, что он в носках, и все пытался спрятать ноги под одеяло.</w:t>
      </w:r>
    </w:p>
    <w:p>
      <w:pPr>
        <w:pStyle w:val="Normal"/>
        <w:spacing w:lineRule="auto" w:line="360"/>
        <w:ind w:firstLine="720"/>
        <w:jc w:val="both"/>
        <w:rPr/>
      </w:pPr>
      <w:r>
        <w:rPr>
          <w:lang w:val="ru-RU"/>
        </w:rPr>
        <w:t>Когда через два года Пилюгин уезжал в Москву поступать в институт, Катька уже писала Сереге Безголовченко, что будет ждать, когда тот окончит свое военное училище. А Пилюгин, будь у него тогда машина времени, ничего бы не изменил в</w:t>
      </w:r>
      <w:r>
        <w:rPr>
          <w:bCs/>
          <w:lang w:val="ru-RU"/>
        </w:rPr>
        <w:t xml:space="preserve"> их</w:t>
      </w:r>
      <w:r>
        <w:rPr>
          <w:lang w:val="ru-RU"/>
        </w:rPr>
        <w:t xml:space="preserve"> небольшом прошлом, так все было хорошо и вовремя закончилос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На третьем курсе Пилюгин увлекся топологией. Наконец-то он нашел средство, чтобы соорудить нормальную таблицу элементов. Правда, когда он рассказывал об этом Татьяне, своей беременной первой, еще студенческой жене, она зевала и выказывала все признаки токсикоза. Пилюгину очень хотелось рассказать всем, как здорово все сходится, как точно укладываются на коническую, вернее, похожую на раструб граммофона поверхность все элементы. Переходные образуют на ней спиральные валики, а изотопы — легкую рябь (это из-за корня кубического из синуса тэта во втором члене). Но друзья тоже сначала зевали, а потом выказывали признаки, хотя точно беременны не были.</w:t>
      </w:r>
    </w:p>
    <w:p>
      <w:pPr>
        <w:pStyle w:val="Normal"/>
        <w:spacing w:lineRule="auto" w:line="360"/>
        <w:ind w:firstLine="720"/>
        <w:jc w:val="both"/>
        <w:rPr>
          <w:lang w:val="ru-RU"/>
        </w:rPr>
      </w:pPr>
      <w:r>
        <w:rPr>
          <w:lang w:val="ru-RU"/>
        </w:rPr>
        <w:t>Видимо, и нам здесь нет необходимости углубляться в детали. Скажем только, что лантан и актиний с компаниями образовали на этой поверхности тороидальные выросты, похожие на ручки от чашки, вот только они, эти ручки, вторым концом в одной модели проваливались под поверхность, а в другой — не доставали до нее.</w:t>
      </w:r>
    </w:p>
    <w:p>
      <w:pPr>
        <w:pStyle w:val="Normal"/>
        <w:spacing w:lineRule="auto" w:line="360"/>
        <w:ind w:firstLine="720"/>
        <w:jc w:val="both"/>
        <w:rPr/>
      </w:pPr>
      <w:r>
        <w:rPr>
          <w:lang w:val="ru-RU"/>
        </w:rPr>
        <w:t>Но тут родился Гошка, и Пилюгин теперь упражнялся в топологии, лишь пеленая</w:t>
      </w:r>
      <w:r>
        <w:rPr>
          <w:bCs/>
          <w:lang w:val="ru-RU"/>
        </w:rPr>
        <w:t xml:space="preserve"> его </w:t>
      </w:r>
      <w:r>
        <w:rPr>
          <w:lang w:val="ru-RU"/>
        </w:rPr>
        <w:t>своим новым способом, который жена и теща так и не приняли. Ну и ладно.</w:t>
      </w:r>
    </w:p>
    <w:p>
      <w:pPr>
        <w:pStyle w:val="Normal"/>
        <w:spacing w:lineRule="auto" w:line="360"/>
        <w:ind w:firstLine="720"/>
        <w:jc w:val="both"/>
        <w:rPr>
          <w:lang w:val="ru-RU"/>
        </w:rPr>
      </w:pPr>
      <w:r>
        <w:rPr>
          <w:lang w:val="ru-RU"/>
        </w:rPr>
        <w:t>Гошка был очень занятный и, подросши, полюбил апельсины, которые продавались тогда по плевой цене (два пятьдесят, что ли?), но аспирантская стипендия тоже была — слезы. И Пилюгин разгружал вагоны и врезал форточки. Когда он, провозившись часа три, врезал свою первую форточку, молоденькая хозяйка квартиры, вздохнув, спросила его: «Вы, наверное, кандидат наук?». «Нет, аспирант», — честно сознался Пилюгин и был накормлен от пуза и приглашен заходить. Он бы, конечно, не зашел, но однажды вечером они со Светланой встретились в автобусе, и он поехал ее проводить, а ее родители были на даче, и Пилюгину некуда было спешить, потому что Татьяна с Гошкой уехали на лето к Пилюгиным-старшим. Светка была в восторге от пилюгинской таблицы.</w:t>
      </w:r>
    </w:p>
    <w:p>
      <w:pPr>
        <w:pStyle w:val="Normal"/>
        <w:spacing w:lineRule="auto" w:line="360"/>
        <w:ind w:firstLine="720"/>
        <w:jc w:val="both"/>
        <w:rPr>
          <w:lang w:val="ru-RU"/>
        </w:rPr>
      </w:pPr>
      <w:r>
        <w:rPr>
          <w:lang w:val="ru-RU"/>
        </w:rPr>
        <w:t>Потом, когда Пилюгин переехал жить в эту квартиру, он все собирался переделать форточку по-человечески, да так и не собрался, поскольку в свободное от работы время обивал двери, ведь Гошка по-прежнему любил апельсины, а Светлана хотела новую шубу.</w:t>
      </w:r>
    </w:p>
    <w:p>
      <w:pPr>
        <w:pStyle w:val="Normal"/>
        <w:spacing w:lineRule="auto" w:line="360"/>
        <w:ind w:firstLine="720"/>
        <w:jc w:val="both"/>
        <w:rPr>
          <w:lang w:val="ru-RU"/>
        </w:rPr>
      </w:pPr>
      <w:r>
        <w:rPr>
          <w:lang w:val="ru-RU"/>
        </w:rPr>
        <w:t>Работал Пилюгин, как вы уже знаете, в «почтовом ящике». После трехмесячного оформления попав наконец на территорию Института структурно-функциональных проблем, Пилюгин был первым делом проинструктирован начальником режима (а раньше — лагеря) полковником Минаевым, чтобы не встречался с иностранцами, не дружил с евреями и им подобными и помнил бы, что то, чем он занимается,— не просто военная или государственная тайна, а политическая. Поэтому расслабляться нельзя — враги тут же подловят его и начнут шантажировать, а если Пилюгин все-таки расслабится, пусть лучше он об этом сразу сам скажет Минаеву. И насчет коллег тоже, чтобы опередить врагов.</w:t>
      </w:r>
    </w:p>
    <w:p>
      <w:pPr>
        <w:pStyle w:val="Normal"/>
        <w:spacing w:lineRule="auto" w:line="360"/>
        <w:ind w:firstLine="720"/>
        <w:jc w:val="both"/>
        <w:rPr>
          <w:lang w:val="ru-RU"/>
        </w:rPr>
      </w:pPr>
      <w:r>
        <w:rPr>
          <w:lang w:val="ru-RU"/>
        </w:rPr>
        <w:t>Пилюгин пожалел было, что устроился в этот институт, но потом привык. Ребята в лаборатории были нормальные, пили и пели, как все, и, как все, не могли долго слушать про пилюгинскую систему элементов. Только Вовка Стукалин слушал внимательно и явно старался что-то запомнить, потом Пилюгин понял — почему. Оказалось, что Вовка такой человек, о котором тут и вспоминать бы не стоило, если бы, пытаясь ему втолковать про тороидальные ручки, Пилюгин не понял, что ему самому в его модели не ясен физический смысл параметра кси-прим. Параметр был безразмерный.</w:t>
      </w:r>
    </w:p>
    <w:p>
      <w:pPr>
        <w:pStyle w:val="Normal"/>
        <w:spacing w:lineRule="auto" w:line="360"/>
        <w:ind w:firstLine="720"/>
        <w:jc w:val="both"/>
        <w:rPr/>
      </w:pPr>
      <w:r>
        <w:rPr>
          <w:lang w:val="ru-RU"/>
        </w:rPr>
        <w:t xml:space="preserve">Так вот, когда Пилюгин вспомнил ту петлю, бившую его по голове в автобусе, то нечаянно сообразил, что именно такую, похожую на восьмерку, но с длинной талией, кривую опишет во времени конец ручки на его граммофонной трубе, если менять кси-прим. Вот оно в чем дело... Ксишечка его не безразмерная, ее размерность — </w:t>
      </w:r>
      <w:r>
        <w:rPr/>
        <w:t>t</w:t>
      </w:r>
      <w:r>
        <w:rPr>
          <w:lang w:val="ru-RU"/>
        </w:rPr>
        <w:t>/</w:t>
      </w:r>
      <w:r>
        <w:rPr/>
        <w:t>t</w:t>
      </w:r>
      <w:r>
        <w:rPr>
          <w:lang w:val="ru-RU"/>
        </w:rPr>
        <w:t>! Время на время. Секунда на секунду. Секунда в секунду. В секунду — это значит скорость. Это же скорость изменения времени! У каждого элемента своя кси-прим. Своя скорость изменения времени. Ерунда какая-то, подумал Пилюгин, но было поздно: в голове у него уже вертелось слово «хронотропност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илюгина понесло. Он вычислит, какая кси нужна, чтобы ручки встали на место. Зная хронотропность лантана и актиния, он легко рассчитает ее для всех элементов. Нет, не сможет, нужны краевые точки или хотя бы один максимум. Максимум? Это ведь элемент, сильнее всего ускоряющий время. Как его найти? Хватит ли жизни? Смотря где жить...</w:t>
      </w:r>
    </w:p>
    <w:p>
      <w:pPr>
        <w:pStyle w:val="Normal"/>
        <w:spacing w:lineRule="auto" w:line="360"/>
        <w:ind w:firstLine="720"/>
        <w:jc w:val="both"/>
        <w:rPr>
          <w:lang w:val="ru-RU"/>
        </w:rPr>
      </w:pPr>
      <w:r>
        <w:rPr>
          <w:lang w:val="ru-RU"/>
        </w:rPr>
        <w:t>Вот!</w:t>
      </w:r>
    </w:p>
    <w:p>
      <w:pPr>
        <w:pStyle w:val="Normal"/>
        <w:spacing w:lineRule="auto" w:line="360"/>
        <w:ind w:firstLine="720"/>
        <w:jc w:val="both"/>
        <w:rPr>
          <w:lang w:val="ru-RU"/>
        </w:rPr>
      </w:pPr>
      <w:r>
        <w:rPr>
          <w:lang w:val="ru-RU"/>
        </w:rPr>
        <w:t>Нужна географическая карта продолжительности жизни людей. Там, где, с точки зрения стороннего наблюдателя, живут меньше, время идет быстрее. Там и надо искать элемент-максимум. И нужна карта распространенности элементов. И еще, чтобы исключить всякую ядовитую грязь, взять карту у экологов.</w:t>
      </w:r>
    </w:p>
    <w:p>
      <w:pPr>
        <w:pStyle w:val="Normal"/>
        <w:spacing w:lineRule="auto" w:line="360"/>
        <w:ind w:firstLine="720"/>
        <w:jc w:val="both"/>
        <w:rPr/>
      </w:pPr>
      <w:r>
        <w:rPr>
          <w:lang w:val="ru-RU"/>
        </w:rPr>
        <w:t xml:space="preserve">— </w:t>
      </w:r>
      <w:r>
        <w:rPr>
          <w:lang w:val="ru-RU"/>
        </w:rPr>
        <w:t xml:space="preserve">Три ка-а-а-рты, три ка-а-а-а-рты-ы! — возопел Пилюгин, но музыкальный слух </w:t>
      </w:r>
      <w:r>
        <w:rPr>
          <w:iCs/>
          <w:lang w:val="ru-RU"/>
        </w:rPr>
        <w:t>был</w:t>
      </w:r>
      <w:r>
        <w:rPr>
          <w:lang w:val="ru-RU"/>
        </w:rPr>
        <w:t xml:space="preserve"> не самым развитым его качеством, что не преминула отметить сидевшая на скамейке у тротуара старушка, наверное любительница оперы. А Пилюгин даже не расстроился, как обычно от таких замечаний, он бурлил.</w:t>
      </w:r>
    </w:p>
    <w:p>
      <w:pPr>
        <w:pStyle w:val="Normal"/>
        <w:spacing w:lineRule="auto" w:line="360"/>
        <w:ind w:firstLine="720"/>
        <w:jc w:val="both"/>
        <w:rPr>
          <w:lang w:val="ru-RU"/>
        </w:rPr>
      </w:pPr>
      <w:r>
        <w:rPr>
          <w:lang w:val="ru-RU"/>
        </w:rPr>
        <w:t>Если вы раскрутили тонкую проволочную петельку на бутылке шампанского и пробка шарахнула невесть куда, а из горлышка хлещет восхитительная, все переполняющая пена, вам не остановить потока, пока он не иссякнет сам, надо лишь вовремя подставлять бокалы.</w:t>
      </w:r>
    </w:p>
    <w:p>
      <w:pPr>
        <w:pStyle w:val="Normal"/>
        <w:spacing w:lineRule="auto" w:line="360"/>
        <w:ind w:firstLine="720"/>
        <w:jc w:val="both"/>
        <w:rPr>
          <w:lang w:val="ru-RU"/>
        </w:rPr>
      </w:pPr>
      <w:r>
        <w:rPr>
          <w:lang w:val="ru-RU"/>
        </w:rPr>
        <w:t>Тридцати секунд не прошло, как Пилюгин уже знал все. Он почувствовал аналогию между временем и энергией. Только если энергия рассеивается во всех процессах, то время наоборот — поглощается. Оттого наш мир и движется из прошлого в будущее. Но локально можно это движение изменить. Наверное, совсем чуть-чуть, иначе это давно бы заметили. В некоторых химических реакциях время поглощается, в других выделяется. Эндо... и экзо... Как это назвать? Темпохимия? Черт возьми, ведь химические реакции могут управлять историей, скоростью развития цивилизации! Шумеры, египтяне, потом греки — почему они вырвались вперед? Какие химические процессы они начали использовать раньше других? Завтра с утра в библиотеку!</w:t>
      </w:r>
    </w:p>
    <w:p>
      <w:pPr>
        <w:pStyle w:val="Normal"/>
        <w:spacing w:lineRule="auto" w:line="360"/>
        <w:ind w:firstLine="720"/>
        <w:jc w:val="both"/>
        <w:rPr>
          <w:lang w:val="ru-RU"/>
        </w:rPr>
      </w:pPr>
      <w:r>
        <w:rPr>
          <w:lang w:val="ru-RU"/>
        </w:rPr>
        <w:t>Что еще? Насыщать все, что нужно сохранить, составами с минимальной хронотропностью — памятники, картины, заповедники... Дальше, дальше! Экология времени: запоздалое развитие детей, старческое слабоумие, анабиоз...</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илюгин видел все это как бы в ускоренной перемотке. И вдруг — стоп-кадр: хронореактор. Машина времени. Мощная химическая реакция с выделением времени отбросит окружающие предметы в прошлое. Надо только подобрать подходящую пару веществ. Когда он составит таблицу хронотропности, это будет несложно. Еще одна зацепка — реакции, скорость которых гораздо ниже расчетной. Ведь именно так будут выглядеть для стороннего наблюдателя процессы с замедляющимся временем.</w:t>
      </w:r>
    </w:p>
    <w:p>
      <w:pPr>
        <w:pStyle w:val="Normal"/>
        <w:spacing w:lineRule="auto" w:line="360"/>
        <w:ind w:firstLine="720"/>
        <w:jc w:val="both"/>
        <w:rPr>
          <w:lang w:val="ru-RU"/>
        </w:rPr>
      </w:pPr>
      <w:r>
        <w:rPr>
          <w:lang w:val="ru-RU"/>
        </w:rPr>
        <w:t>Пилюгин представил себе, как взовьется Юлия Ивановна, ученый секретарь института, когда он назовет воздействие временем на предметы овремячиванием. Она скажет, что нельзя так обращаться с русским языком, что нет такого слова, но Пилюгин будет непреклонен: есть такое слово, еще вчера не было, а сегодня он придумал и само овремячивание, и как его назвать! Впрочем, если она предложит что-нибудь получше, он, может быть, и согласится...</w:t>
      </w:r>
    </w:p>
    <w:p>
      <w:pPr>
        <w:pStyle w:val="Normal"/>
        <w:spacing w:lineRule="auto" w:line="360"/>
        <w:ind w:firstLine="720"/>
        <w:jc w:val="both"/>
        <w:rPr>
          <w:lang w:val="ru-RU"/>
        </w:rPr>
      </w:pPr>
      <w:r>
        <w:rPr>
          <w:lang w:val="ru-RU"/>
        </w:rPr>
        <w:t>Пена сошла. Пилюгин еще пузырился где-то внутри, но все больше чувствовал, что иссяк. Он взбирался по мощеной дорожке к своему дому — старой, утопающей в зелени пятиэтажке, которую вот-вот снесут, чтобы построить какой-то офис, и думал, сколько раз он так поднимался и спускался, взлетал и сползал, карабкался и сбегал. К утру весь этот бред развеется, и завтра он как всегда выйдет на эту дорожку, дойдет до угла, увидит автобус, рванет к остановке и, выдохнув, втиснется в потный пассажирский коллектив.</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Но ведь так все похоже на правду! И на химеру. Он угробит время, денег опять не будет, ведь Костик не даст в своем кооперативе заниматься ерундой, придется остаться в институте. Сколько еще выдержит Надежда, ну, действительно, сколько можно терпеть эти его идеи и провалы, вечное торчание на работе и нищету? Безо всякой надежды...</w:t>
      </w:r>
    </w:p>
    <w:p>
      <w:pPr>
        <w:pStyle w:val="Normal"/>
        <w:spacing w:lineRule="auto" w:line="360"/>
        <w:ind w:firstLine="720"/>
        <w:jc w:val="both"/>
        <w:rPr>
          <w:lang w:val="ru-RU"/>
        </w:rPr>
      </w:pPr>
      <w:r>
        <w:rPr>
          <w:lang w:val="ru-RU"/>
        </w:rPr>
        <w:t>Стоп! Там, в будущем, все уже решено, надо только заглянуть в ответ. Простенькая задачка на логику. Если он все же сделает хронореактор, то должен будет вспомнить о сегодняшнем дне и подать знак — сообщить себе сегодняшнему, что успех возможен. А если знака не будет — он либо забросил идею, либо она оказалась утопией. Но как он может получить сообщение?</w:t>
      </w:r>
    </w:p>
    <w:p>
      <w:pPr>
        <w:pStyle w:val="Normal"/>
        <w:spacing w:lineRule="auto" w:line="360"/>
        <w:ind w:firstLine="720"/>
        <w:jc w:val="both"/>
        <w:rPr>
          <w:lang w:val="ru-RU"/>
        </w:rPr>
      </w:pPr>
      <w:r>
        <w:rPr>
          <w:lang w:val="ru-RU"/>
        </w:rPr>
        <w:t>Пилюгин взлетел на пятый этаж и, уже роясь в карманах в поисках ключа, вспомнил, что не купил хлеба. Надежда встретила его со знакомой тоской в глазах. Пилюгин покорно взял пакет и поплелся в булочную. Сколько лет может пройти, пока появится первый хронореактор? Пять? Семь? Десять? Где может столько пролежать сообщение? Пролежать, конечно, не туда во времени, а обратно, но ведь физически оно должно все эти годы существовать и не быть уничтоженным или заваленным чем-нибудь. Он, там, должен выбрать место, которое есть уже сейчас и которое останется нетронутым.</w:t>
      </w:r>
    </w:p>
    <w:p>
      <w:pPr>
        <w:pStyle w:val="Normal"/>
        <w:spacing w:lineRule="auto" w:line="360"/>
        <w:ind w:firstLine="720"/>
        <w:jc w:val="both"/>
        <w:rPr/>
      </w:pPr>
      <w:r>
        <w:rPr>
          <w:lang w:val="ru-RU"/>
        </w:rPr>
        <w:t xml:space="preserve">Пилюгин осмотрелся, пытаясь понять, что же вечно из того, что его окружает, и с ужасом понял </w:t>
      </w:r>
      <w:r>
        <w:rPr>
          <w:iCs/>
          <w:lang w:val="ru-RU"/>
        </w:rPr>
        <w:t>—</w:t>
      </w:r>
      <w:r>
        <w:rPr>
          <w:lang w:val="ru-RU"/>
        </w:rPr>
        <w:t xml:space="preserve"> ничто! Дом снесут. На пустыре, где лет десять собирались строить теннисный корт, будет скорей всего автостоянка. Вон бетонный зуб Публичной библиотеки возводят уже двадцать пять лет, там-то точно царил вечный покой, но сейчас туда пустили какое-то СП, и теперь краны работают даже по ночам.</w:t>
      </w:r>
    </w:p>
    <w:p>
      <w:pPr>
        <w:pStyle w:val="Normal"/>
        <w:spacing w:lineRule="auto" w:line="360"/>
        <w:ind w:firstLine="720"/>
        <w:jc w:val="both"/>
        <w:rPr>
          <w:lang w:val="ru-RU"/>
        </w:rPr>
      </w:pPr>
      <w:r>
        <w:rPr>
          <w:lang w:val="ru-RU"/>
        </w:rPr>
        <w:t>А сколько места нужно? Пилюгин представил себе шарообразный реактор, внутри полость — овременник, снаружи очень хромотропные стенки — экран. Плюс энергетическая установка.</w:t>
      </w:r>
    </w:p>
    <w:p>
      <w:pPr>
        <w:pStyle w:val="Normal"/>
        <w:spacing w:lineRule="auto" w:line="360"/>
        <w:ind w:firstLine="720"/>
        <w:jc w:val="both"/>
        <w:rPr>
          <w:lang w:val="ru-RU"/>
        </w:rPr>
      </w:pPr>
      <w:r>
        <w:rPr>
          <w:lang w:val="ru-RU"/>
        </w:rPr>
        <w:t>Тут Пилюгин придумал, как привязать работу к тематике института. Главный Хронореактор, двигатель общественного прогресса, должен питаться энергией людского потока, идущего по спиральной лестнице на Курган Общечеловеческих Ценностей, к вершине, где аллегорические фигуры Прав Человека парят вокруг тетраэдра, символизирующего Баланс Властей... Пилюгин оступился и шмякнулся на лестницу, которая вела от тротуара к дорожке. Он ходил по ней дважды в день, а иногда чаще, и вообще-то знал ее, как облупленную. А она и была облупленной донельзя. Старые пролеты заменили в прошлом году, но, видно, в новые недоложили на заводе цемента, и за несколько месяцев они стали хуже старых — ступени искрошились, ходить по ним было опасно. Ясно было, что это — навсегда, теперь у ЖЭКа не будет денег на ремонт еще лет двадцать.</w:t>
      </w:r>
    </w:p>
    <w:p>
      <w:pPr>
        <w:pStyle w:val="Normal"/>
        <w:spacing w:lineRule="auto" w:line="360"/>
        <w:ind w:firstLine="720"/>
        <w:jc w:val="both"/>
        <w:rPr/>
      </w:pPr>
      <w:r>
        <w:rPr>
          <w:lang w:val="ru-RU"/>
        </w:rPr>
        <w:t xml:space="preserve">Пилюгин выругался и, стряхивая с брюк крошки бетона, вдруг понял: здесь! Именно здесь можно спрятать весточку самому себе, и ничего с ней, милой, не сделается — ни за пять лет, ни за десять. Пилюгин, почти не задумываясь, перемахнул через перила и заглянул под лестничную плиту. Господи, какая грязь! Пилюгин стал шарить, разгребая обрывки газет и вездесущие молочные пакеты, в надежде наткнуться на записку, чертеж, образец хронотропного материала. Забравшись, насколько позволяла комплекция, в дыру, он извлек оттуда обломок лыжи, консервную банку, два болта </w:t>
      </w:r>
      <w:r>
        <w:rPr/>
        <w:t>M</w:t>
      </w:r>
      <w:r>
        <w:rPr>
          <w:lang w:val="ru-RU"/>
        </w:rPr>
        <w:t>10 (один даже с гайкой). Раньше бы Пилюгин обрадовался болтам, он любил собирать всякий крепеж для хозяйства, правда, в дело его пустить все руки не доходили. Но сейчас он продолжал исступленно рыться в мусоре и даже не заметил, как прошла мимо соседка Изольда Самуиловна, очень уважавшая Пилюгина за то, что он научный сотрудник. И не видел Пилюгин, как она отвернулась в смущении, что застала его за столь неподобающим занятием, и на лице ее отразилось скорбное: «До чего ученых довели...»</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 булочную до закрытия Пилюгин все-таки успел, но хлеба там не было. Чертыхаясь, шел он домой другой дорогой, чтобы не видеть ненавистную лестницу. Надежда, увидев его грязного и с пустым пакетом, грустно сказала, что ужин на плите, и ушла в ванную стирать. Дети громко и нервно спорили о чем-то в гостиной. Стягивая потрепанные джинсы, Пилюгин клял себя за идиотские мечтания. Пес, дремавший на диване, встал и ткнулся ему в щеку мокрым холодным носом. Что толку от того, что ты веришь в меня? — подумал Пилюгин. — Что толку, что я все придумал, мне нужен минимум год на раскрутку, минимум год, а чем я буду кормить тебя, если завтра заплачу за квартиру, за свет и телефон, за всю эту муру? А когда дом снесут...</w:t>
      </w:r>
    </w:p>
    <w:p>
      <w:pPr>
        <w:pStyle w:val="Normal"/>
        <w:spacing w:lineRule="auto" w:line="360"/>
        <w:ind w:firstLine="720"/>
        <w:jc w:val="both"/>
        <w:rPr>
          <w:lang w:val="ru-RU"/>
        </w:rPr>
      </w:pPr>
      <w:r>
        <w:rPr>
          <w:lang w:val="ru-RU"/>
        </w:rPr>
        <w:t>Дурно стало Пилюгину, очень дурно.</w:t>
      </w:r>
    </w:p>
    <w:p>
      <w:pPr>
        <w:pStyle w:val="Normal"/>
        <w:spacing w:lineRule="auto" w:line="360"/>
        <w:ind w:firstLine="720"/>
        <w:jc w:val="both"/>
        <w:rPr>
          <w:lang w:val="ru-RU"/>
        </w:rPr>
      </w:pPr>
      <w:r>
        <w:rPr>
          <w:lang w:val="ru-RU"/>
        </w:rPr>
        <w:t>К черту все, завтра напишу заявление и уйду к Костику, а Надежду заберу с работы, пусть детьми занимается, а то — как выжатый лимон...</w:t>
      </w:r>
    </w:p>
    <w:p>
      <w:pPr>
        <w:pStyle w:val="Normal"/>
        <w:spacing w:lineRule="auto" w:line="360"/>
        <w:ind w:firstLine="720"/>
        <w:jc w:val="both"/>
        <w:rPr>
          <w:lang w:val="ru-RU"/>
        </w:rPr>
      </w:pPr>
      <w:r>
        <w:rPr>
          <w:lang w:val="ru-RU"/>
        </w:rPr>
        <w:t>Тут на кухне что-то зашипело и потянуло паленым. Пес с лаем рванулся за Пилюгиным и долго еще не мог успокоиться, пока хозяин сомнамбулически стряхивал странную розовую пыль с пачки мятых тысячерублевок на кухонном столе, пока с трудом разбирал свои собственные каракули в торопливой записке: «Все, что могу. На первое время хватит, а там будет полегче. Держись, ты все понял правильно!».</w:t>
      </w:r>
    </w:p>
    <w:p>
      <w:pPr>
        <w:pStyle w:val="Normal"/>
        <w:spacing w:lineRule="auto" w:line="360"/>
        <w:ind w:firstLine="720"/>
        <w:jc w:val="both"/>
        <w:rPr>
          <w:lang w:val="ru-RU"/>
        </w:rPr>
      </w:pPr>
      <w:r>
        <w:rPr>
          <w:lang w:val="ru-RU"/>
        </w:rPr>
        <w:t>Не снесут! — думал Пилюгин, рассматривая стянутые резиночкой использованные проездные билеты на будущий год. — Раз на кухне, значит, не снесут!</w:t>
      </w:r>
    </w:p>
    <w:p>
      <w:pPr>
        <w:pStyle w:val="Normal"/>
        <w:spacing w:lineRule="auto" w:line="360"/>
        <w:ind w:firstLine="720"/>
        <w:jc w:val="both"/>
        <w:rPr>
          <w:lang w:val="ru-RU"/>
        </w:rPr>
      </w:pPr>
      <w:r>
        <w:rPr>
          <w:lang w:val="ru-RU"/>
        </w:rPr>
      </w:r>
    </w:p>
    <w:p>
      <w:pPr>
        <w:pStyle w:val="Normal"/>
        <w:spacing w:lineRule="auto" w:line="360"/>
        <w:ind w:firstLine="720"/>
        <w:jc w:val="right"/>
        <w:rPr>
          <w:bCs/>
          <w:i/>
          <w:i/>
          <w:iCs/>
          <w:szCs w:val="20"/>
          <w:lang w:val="ru-RU"/>
        </w:rPr>
      </w:pPr>
      <w:r>
        <w:rPr>
          <w:bCs/>
          <w:i/>
          <w:iCs/>
          <w:szCs w:val="20"/>
          <w:lang w:val="ru-RU"/>
        </w:rPr>
        <w:t>Химия и жизнь, 1992, № 11, С. 100 - 105.</w:t>
      </w:r>
    </w:p>
    <w:p>
      <w:pPr>
        <w:pStyle w:val="Normal"/>
        <w:rPr>
          <w:sz w:val="12"/>
        </w:rPr>
      </w:pPr>
      <w:r>
        <w:rPr>
          <w:sz w:val="12"/>
        </w:rPr>
        <w:t xml:space="preserve">OCR   В. </w:t>
      </w:r>
      <w:r>
        <w:rPr>
          <w:sz w:val="12"/>
          <w:lang w:val="ru-RU"/>
        </w:rPr>
        <w:t>Кузьмин</w:t>
      </w:r>
    </w:p>
    <w:p>
      <w:pPr>
        <w:pStyle w:val="Normal"/>
        <w:rPr>
          <w:sz w:val="12"/>
        </w:rPr>
      </w:pPr>
      <w:r>
        <w:rPr>
          <w:sz w:val="12"/>
        </w:rPr>
        <w:t>1998 - May. 2001</w:t>
      </w:r>
    </w:p>
    <w:p>
      <w:pPr>
        <w:pStyle w:val="Normal"/>
        <w:rPr>
          <w:i/>
          <w:i/>
          <w:iCs/>
          <w:sz w:val="12"/>
          <w:lang w:val="ru-RU"/>
        </w:rPr>
      </w:pPr>
      <w:r>
        <w:rPr>
          <w:i/>
          <w:iCs/>
          <w:sz w:val="12"/>
          <w:lang w:val="ru-RU"/>
        </w:rPr>
        <w:t>Проект «Старая фантастика»</w:t>
      </w:r>
    </w:p>
    <w:p>
      <w:pPr>
        <w:pStyle w:val="Normal"/>
        <w:rPr>
          <w:i/>
          <w:i/>
          <w:iCs/>
          <w:sz w:val="20"/>
          <w:lang w:val="ru-RU"/>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p>
      <w:pPr>
        <w:pStyle w:val="Normal"/>
        <w:spacing w:lineRule="auto" w:line="360"/>
        <w:ind w:firstLine="720"/>
        <w:jc w:val="right"/>
        <w:rPr>
          <w:i/>
          <w:i/>
          <w:iCs/>
          <w:sz w:val="20"/>
          <w:lang w:val="ru-RU"/>
        </w:rPr>
      </w:pPr>
      <w:r>
        <w:rPr>
          <w:i/>
          <w:iCs/>
          <w:sz w:val="20"/>
          <w:lang w:val="ru-RU"/>
        </w:rPr>
      </w:r>
    </w:p>
    <w:p>
      <w:pPr>
        <w:pStyle w:val="Normal"/>
        <w:rPr>
          <w:lang w:val="ru-RU"/>
        </w:rPr>
      </w:pPr>
      <w:r>
        <w:rPr>
          <w:lang w:val="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pPr>
    <w:rPr>
      <w:rFonts w:ascii="Times New Roman" w:hAnsi="Times New Roman" w:eastAsia="Times New Roman" w:cs="Times New Roman"/>
      <w:b/>
      <w:bCs/>
      <w:color w:val="auto"/>
      <w:sz w:val="36"/>
      <w:szCs w:val="3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2:13:00Z</dcterms:created>
  <dc:creator>Кузьмин </dc:creator>
  <dc:description/>
  <dc:language>en-US</dc:language>
  <cp:lastModifiedBy>Кузьмин </cp:lastModifiedBy>
  <dcterms:modified xsi:type="dcterms:W3CDTF">2001-05-20T02:13:00Z</dcterms:modified>
  <cp:revision>1</cp:revision>
  <dc:subject/>
  <dc:title>Химия и жизнь, 1992, № 11</dc:title>
</cp:coreProperties>
</file>